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Kardoskút Község Önkormányzata Képviselő-testületének</w:t>
      </w:r>
    </w:p>
    <w:p>
      <w:pPr>
        <w:pStyle w:val="Normal"/>
        <w:autoSpaceDE w:val="false"/>
        <w:jc w:val="center"/>
        <w:rPr/>
      </w:pPr>
      <w:r>
        <w:rPr/>
        <w:t>2025. október 31. napi rendes (munkaterv szerinti)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Tárgy:</w:t>
      </w:r>
      <w:r>
        <w:rPr/>
        <w:t xml:space="preserve"> Egyebek – A Kardoskúti Napköziotthonos Óvoda módosított Helyi Pedagógiai Programjának elfogadás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, előkészítette: Nyitrainé Baranyi Gabriella óvodaigazgató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/>
        <w:t>A nemzeti köznevelésről szóló 2011. évi CXC. törvény 26. § (1) bekezdése kimondja:</w:t>
      </w:r>
    </w:p>
    <w:p>
      <w:pPr>
        <w:pStyle w:val="Normal"/>
        <w:spacing w:lineRule="auto" w:line="276"/>
        <w:jc w:val="both"/>
        <w:rPr>
          <w:u w:val="single"/>
        </w:rPr>
      </w:pPr>
      <w:r>
        <w:rPr/>
        <w:t>„</w:t>
      </w:r>
      <w:r>
        <w:rPr/>
        <w:t>A nevelő és oktató munka az óvodában, az iskolában, a kollégiumban pedagógiai program szerint folyik. A pedagógiai programot az igazgató a nevelőtestület bevonásával készíti el és a fenntartó hagyja jóvá.”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>Ezen jogszabályi rendelkezésnek eleget téve a Kardoskúti Napköziotthonos Óvoda is rendelkezik pedagógiai programmal, amelynek módosítása az intézmény körüli aktualitások és az Óvodai nevelés országos alapprogramjáról szóló 363/2012. (XII.17.) Korm. rendelet módosításai végett indokolttá vált. Mindezeknek megfelelően Nyitrainé Baranyi Gabriella óvodaigazgató asszony elkészítette a Kardoskúti Napköziotthonos Óvoda Helyi Pedagógiai Programjának módosítását, amely a fenntartó, azaz Kardoskút Község Önkormányzatának jóváhagyásához kötött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Kérem a Tisztelt Képviselő-testületet, hogy az előterjesztést megtárgyalni és döntést meghozni szíveskedjen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>Kelt: Kardoskút, 2025. október 22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Varga Pál s.k.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/>
        <w:t>Kardoskút Község Önkormányzatának Képviselő-testülete úgy dönt, hogy a Kardoskúti Napköziotthonos Óvoda Helyi Pedagógiai Programjában foglaltakkal egyetért és azt jóváhagyja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>
          <w:vanish/>
        </w:rPr>
      </w:pPr>
      <w:r>
        <w:rPr>
          <w:b/>
          <w:u w:val="single"/>
        </w:rPr>
        <w:t>Felelős:</w:t>
      </w:r>
      <w:r>
        <w:rPr/>
        <w:t xml:space="preserve"> Varga Pál polgármester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Desc">
    <w:name w:val="desc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9:25:00Z</dcterms:created>
  <dc:creator>Polgármesteri Hivatal</dc:creator>
  <dc:description/>
  <cp:keywords/>
  <dc:language>en-US</dc:language>
  <cp:lastModifiedBy>Fekete Zita</cp:lastModifiedBy>
  <cp:lastPrinted>2013-08-12T08:25:00Z</cp:lastPrinted>
  <dcterms:modified xsi:type="dcterms:W3CDTF">2025-10-21T12:51:00Z</dcterms:modified>
  <cp:revision>10</cp:revision>
  <dc:subject/>
  <dc:title/>
</cp:coreProperties>
</file>